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Управление муниципальными финансами в ЗАТО Железногорск» за 2016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в ЗАТО Железногорск» включает две подпрограммы «Управление муниципальным долгом ЗАТО Железногорск», «Обеспечение реализации муниципальной программы и прочие мероприятия», комплекс мероприятий которых направлен на  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 достигнуты следующие результаты в разрезе поставлен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е управление муниципальным долг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униципального долга ЗАТО Железногор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аны и утверждены необходимые правовые акты для совершенствования законодательства в области внутреннего муниципального финансового контроля (100% муниципальных правовых актов в области внутреннего муниципального финансового контроля соответствуют законодательству РФ и  Красноярского кра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итогам контрольных мероприятий разработан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аналитических материал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ЗАТО Железногорск составила 96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воевременно составился проект решения Совета депутатов ЗАТО г.Железногорск о бюджете ЗАТО Железногорск на очередной финансовый год и плановый период и отчет об исполнении бюджета ЗАТО Железногорс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 позднее 15 ноября текущего года и 1 мая соответственно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расходных обязательств бюджета города обеспечено на 99%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ходы местного бюджета исполнены на 100%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мещена информация о бюджете ЗАТО Железногорск и бюджетном процессе в доступной форме дл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на реализацию данной программы в 2016 году составили 16 594 244,33 рублей. Исполнение бюджетных ассигнований в 2016 году по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Управление муниципальными финансами в ЗАТО Железногорск» составило 99%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4:00Z</dcterms:created>
  <dc:creator>petlahova</dc:creator>
  <dc:description/>
  <cp:keywords/>
  <dc:language>en-US</dc:language>
  <cp:lastModifiedBy>petlahova</cp:lastModifiedBy>
  <cp:lastPrinted>2016-04-25T09:54:00Z</cp:lastPrinted>
  <dcterms:modified xsi:type="dcterms:W3CDTF">2017-04-25T02:56:00Z</dcterms:modified>
  <cp:revision>6</cp:revision>
  <dc:subject/>
  <dc:title/>
</cp:coreProperties>
</file>